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5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OLLUTION CONTROL AND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26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bCs/>
              </w:rPr>
              <w:t>What are the</w:t>
            </w:r>
            <w:r>
              <w:rPr>
                <w:bCs/>
              </w:rPr>
              <w:t xml:space="preserve"> powers and functions of board under The water (prevention and control of pollution) Act 1974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b</w:t>
            </w:r>
            <w:r>
              <w:rPr>
                <w:rFonts w:eastAsia="" w:eastAsiaTheme="minorEastAsia"/>
              </w:rPr>
              <w:t>enefits of environmental impact assessmen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</w:rPr>
              <w:t xml:space="preserve">Describe in detail the various steps in environmental impact assessment process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various EIA methods and list the advantages and disadvantages of the different method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omment on the significance of National Air quality Index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ajorEastAsia"/>
              </w:rPr>
              <w:t>Evaluate the environmental impact assessment to be carried out in an industry  of your choic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different types of  environmental audit and explain its significanc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What are the various stages in </w:t>
            </w:r>
            <w:r>
              <w:rPr>
                <w:rFonts w:eastAsia="" w:eastAsiaTheme="majorEastAsia"/>
                <w:bCs/>
              </w:rPr>
              <w:t>life cycle assessment proces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role of  industrial symbiosis in sustainable development. Discuss with a case study in biofuel industr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various approaches of material reus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waste reduction is possible in an industry? Explain with example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lean up technology for the remediation of heavy metal contamination in soil and water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02E84E-5BFB-4042-B543-260CBA8EC1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218</Words>
  <Characters>1249</Characters>
  <CharactersWithSpaces>1465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0:18:00Z</dcterms:created>
  <dc:creator>Ku</dc:creator>
  <dc:description/>
  <dc:language>en-US</dc:language>
  <cp:lastModifiedBy>staff</cp:lastModifiedBy>
  <cp:lastPrinted>2018-02-03T04:50:00Z</cp:lastPrinted>
  <dcterms:modified xsi:type="dcterms:W3CDTF">2018-04-25T04:5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